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189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078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9019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1743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964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0274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7231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260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055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112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709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191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520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