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847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15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403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611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585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523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624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295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892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225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398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098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469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894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274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299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