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6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50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31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81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32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40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943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723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152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09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55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508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715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735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86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