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313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8538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356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730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995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467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426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9559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473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240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809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662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024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