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868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688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971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362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529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48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438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34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416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80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096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577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03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0674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557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77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