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418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216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04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849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93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60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700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667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788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4136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081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127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472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526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