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75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137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6261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507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266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50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67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207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812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497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02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19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758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