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910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47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9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149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2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629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403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05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867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382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51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3327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267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772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6899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215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