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892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982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97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978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507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26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026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57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867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240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095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20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317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31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248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