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3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8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0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62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40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9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690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02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228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616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4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8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01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