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50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07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387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037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205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660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669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5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53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66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1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82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79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59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868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3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