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920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529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342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850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349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855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441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113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866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335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38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448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285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39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185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