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7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25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01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85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4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2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5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034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39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0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1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5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83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