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73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3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20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44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94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4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32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69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65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8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3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8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82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21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83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07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4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