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13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137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61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419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3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224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64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542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491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429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186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269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01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791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781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