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418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534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5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02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369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924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6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894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28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023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238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563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965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