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86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85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42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6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9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77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68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731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712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5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26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02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38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833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04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115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975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