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0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00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466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769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051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27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506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795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880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33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322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452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994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267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392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