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41215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2404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4221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9839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28636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5593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82367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2644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4821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83822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6035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5614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9006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