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1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0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5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866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65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64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47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42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56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839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79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79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83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2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08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3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