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85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8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50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6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15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033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33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79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306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55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7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897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81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4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8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