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61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5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32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09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8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07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68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48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50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23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7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65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59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