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5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27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4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979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06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280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84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41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92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5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3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52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81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788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3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39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