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82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5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4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13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13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358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9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7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14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6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9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403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5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7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964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