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002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919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629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951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100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758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060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618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60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455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903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016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676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