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58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323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451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04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00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513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639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06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09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375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13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42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7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5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272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55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425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