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8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2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97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25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06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31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52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08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915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116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05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31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2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45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