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483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923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215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485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91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19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484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493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9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27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225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58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369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