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812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811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964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938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673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984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6983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084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457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1925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425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847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419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966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833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6046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007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