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6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400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794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957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67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998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250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74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944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536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061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331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935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99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862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