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68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8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83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1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76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28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5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95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92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31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41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251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28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