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331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295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279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922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71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60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513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904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661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071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756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363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592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939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448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781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175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