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229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70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093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85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490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88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0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96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58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851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40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58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182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05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491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