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33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14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75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434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93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272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27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89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55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65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33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24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9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