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091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499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197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674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181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95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716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05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561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06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08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371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942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87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869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824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548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