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239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982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553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132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477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266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355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875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242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808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440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346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592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697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73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