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478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820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801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535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895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08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906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431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023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860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202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081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727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