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75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68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593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79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386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463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493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345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649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7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825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075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77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47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2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912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387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