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24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709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38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065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95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82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516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972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537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677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424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274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658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290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001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