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0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45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3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03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85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21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02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97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9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76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7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42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