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1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15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52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5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442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2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059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806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088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555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6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60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76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5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77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41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90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