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329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593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088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799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259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926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526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076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440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65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238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133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402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429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627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