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315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402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68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339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037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88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656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740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257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362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9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364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489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