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716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378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919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00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893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21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208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365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760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248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637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684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998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28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628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493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717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