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9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293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207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63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003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557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258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819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705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958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826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65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86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516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8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