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637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770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68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250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453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68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368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22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532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35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11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590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