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8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797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713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40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22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39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342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003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158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70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64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8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047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427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051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38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02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