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931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405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867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549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578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613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700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08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958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663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046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508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268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422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759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