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106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002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114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162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112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200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590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186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203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594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591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192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50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