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78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12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4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8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9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25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38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52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06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22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4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4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03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527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7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01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33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